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U.S. Tariffs “Light”, 1989-2001</w:t>
      </w:r>
    </w:p>
    <w:p>
      <w:pPr>
        <w:pStyle w:val="Heading1"/>
        <w:spacing w:before="0" w:after="0"/>
        <w:ind w:left="-72" w:firstLine="619"/>
        <w:rPr>
          <w:b w:val="false"/>
          <w:b w:val="false"/>
          <w:bCs/>
        </w:rPr>
      </w:pPr>
      <w:r>
        <w:rPr>
          <w:b w:val="false"/>
          <w:bCs/>
        </w:rPr>
        <w:t>The U.S. Tariff database is based on the Harmonized Tariff Schedule of the United States (HTS) for the years 1989 to 2001. It includes ad valorem, specific and estimated ad valorem equivalent (AVE) tariffs based on the MFN rate of the HTS. The file also indicates products that are eligible for tariff preferences under free trade agreements such as with Canada, Mexico and Israel, and indicates products eligible for any preferential programs such as the Generalized System of Preferences (GSP), the Caribbean Basin Initiative (CBI) and the African Growth and Opportunity Act (AGOA). The database provides details of the applicable tariffs under all of these agreements and programs. Tariffs can of course be inferred using data on actual tariffs paid and the value of trade. The main information contained in the tariff schedule that is not available elsewhere is information on applicable tariffs where no trade is observed. While the MFN tariff can almost always be observed in this way the same is not true for many preferential tariffs, because in many cases trade in the product between with the relevant country simply does not take place. The other potential advantage is that the tariff database provides information separately on specific versus ad valorem tariffs.</w:t>
      </w:r>
    </w:p>
    <w:p>
      <w:pPr>
        <w:pStyle w:val="Heading1"/>
        <w:spacing w:before="0" w:after="0"/>
        <w:ind w:left="-72" w:firstLine="619"/>
        <w:rPr>
          <w:b w:val="false"/>
          <w:b w:val="false"/>
          <w:bCs/>
        </w:rPr>
      </w:pPr>
      <w:r>
        <w:rPr>
          <w:b w:val="false"/>
          <w:bCs/>
        </w:rPr>
        <w:t>There are a number of limitations of the tariff database (Romalis 2002). One big limitation is that it does not include information on quotas, such as quotas under the Multi-Fibre Agreement or special quotas under NAFTA. The database does not include anti-dumping duties or special duties such as those imposed on certain European Union goods. Information on rules of origin which impact on eligibility for tariff programs is also absent. The chief difficulty is in mapping all this additional information on quotas and rules of origin into the HTS. The database also excludes information on almost all “production sharing” arrangements under which tariffs are only levied on foreign value added. The data is also based on the first edition of the US tariff schedule for each year, and any changes within the year will not be captured until the following year. For all these reasons the tariffs in this database often do not coincide with actual tariffs paid.</w:t>
      </w:r>
    </w:p>
    <w:p>
      <w:pPr>
        <w:pStyle w:val="Normal"/>
        <w:ind w:firstLine="547"/>
        <w:rPr/>
      </w:pPr>
      <w:r>
        <w:rPr/>
        <w:t>The format of one set of files (USHTSxx.TXT) is kept as closely as possible to the format now used by the US International Trade Commission (USITC) for summarizing tariff schedules. This allows users to easily update the database as new information is posted by the USITC.</w:t>
      </w:r>
      <w:r>
        <w:rPr>
          <w:rStyle w:val="FootnoteCharacters"/>
          <w:rStyle w:val="FootnoteAnchor"/>
        </w:rPr>
        <w:footnoteReference w:id="2"/>
      </w:r>
      <w:r>
        <w:rPr/>
        <w:t xml:space="preserve"> These files are organized by tariff program such as MFN, free trade agreements, GSP, or CBI. </w:t>
      </w:r>
    </w:p>
    <w:p>
      <w:pPr>
        <w:pStyle w:val="Normal"/>
        <w:ind w:firstLine="547"/>
        <w:rPr/>
      </w:pPr>
      <w:r>
        <w:rPr/>
        <w:t>This database does not include the set of files (USTARxx.ASC) that have been created in a format more easily merged with the US trade data described in NBER Working Paper 9387. These files can be downloaded from the full version of the database and list the lowest potential applicable AVE tariff for each 8-digit HTS product and each country of origin. For example, the estimated AVE tariff for a product from a country that is potentially eligible for the GSP will be 0 even though not all exports of this product from that country may meet the requirements of the GSP program. It is also possible to construct these files from the information contained in the smaller database.</w:t>
      </w:r>
    </w:p>
    <w:p>
      <w:pPr>
        <w:pStyle w:val="Normal"/>
        <w:rPr/>
      </w:pPr>
      <w:r>
        <w:rPr/>
      </w:r>
    </w:p>
    <w:p>
      <w:pPr>
        <w:pStyle w:val="Heading1"/>
        <w:spacing w:before="0" w:after="0"/>
        <w:rPr>
          <w:bCs/>
          <w:kern w:val="0"/>
          <w:szCs w:val="24"/>
        </w:rPr>
      </w:pPr>
      <w:r>
        <w:rPr>
          <w:bCs/>
          <w:kern w:val="0"/>
          <w:szCs w:val="24"/>
        </w:rPr>
        <w:t>Technical Details</w:t>
      </w:r>
    </w:p>
    <w:p>
      <w:pPr>
        <w:pStyle w:val="Normal"/>
        <w:autoSpaceDE w:val="false"/>
        <w:ind w:firstLine="720"/>
        <w:rPr/>
      </w:pPr>
      <w:r>
        <w:rPr/>
        <w:t>The tab-delimited text files USHTS89.TXT to USHTS01.TXT contain the items listed in the record layout. Not all items are present in every year. For example, the special rates of duty for Mexico under NAFTA will of course not appear before 1994. The “MFN_OTHER_RATE” and “COL2_OTHER_RATE” are missing for Chapter 91 of the HTS (watches and clocks) due to the complexity of the tariff lines for most of these items. These two rates are missing for all other products prior to 1997 due to the difficulty of extracting the data from the original tariff files. A small number of additional products are affected in these years; only a dozen such tariffs apply in the year 2001.</w:t>
      </w:r>
    </w:p>
    <w:p>
      <w:pPr>
        <w:pStyle w:val="Normal"/>
        <w:autoSpaceDE w:val="false"/>
        <w:ind w:firstLine="720"/>
        <w:rPr/>
      </w:pPr>
      <w:r>
        <w:rPr/>
      </w:r>
    </w:p>
    <w:p>
      <w:pPr>
        <w:pStyle w:val="Normal"/>
        <w:autoSpaceDE w:val="false"/>
        <w:rPr/>
      </w:pPr>
      <w:r>
        <w:rPr>
          <w:b/>
          <w:bCs/>
          <w:i/>
          <w:iCs/>
        </w:rPr>
        <w:t>Size:</w:t>
      </w:r>
      <w:r>
        <w:rPr>
          <w:b/>
          <w:bCs/>
        </w:rPr>
        <w:t xml:space="preserve"> </w:t>
      </w:r>
      <w:r>
        <w:rPr/>
        <w:t xml:space="preserve">Each file is approximately 3 MB. </w:t>
      </w:r>
    </w:p>
    <w:p>
      <w:pPr>
        <w:pStyle w:val="Normal"/>
        <w:autoSpaceDE w:val="false"/>
        <w:rPr/>
      </w:pPr>
      <w:r>
        <w:rPr/>
      </w:r>
    </w:p>
    <w:p>
      <w:pPr>
        <w:pStyle w:val="Normal"/>
        <w:autoSpaceDE w:val="false"/>
        <w:rPr>
          <w:b/>
          <w:b/>
          <w:bCs/>
          <w:i/>
          <w:i/>
          <w:iCs/>
        </w:rPr>
      </w:pPr>
      <w:r>
        <w:rPr>
          <w:b/>
          <w:bCs/>
          <w:i/>
          <w:iCs/>
        </w:rPr>
        <w:t>Record Layout USHTSxx.TXT:</w:t>
      </w:r>
    </w:p>
    <w:p>
      <w:pPr>
        <w:pStyle w:val="Normal"/>
        <w:jc w:val="center"/>
        <w:rPr/>
      </w:pPr>
      <w:r>
        <w:rPr/>
      </w:r>
    </w:p>
    <w:p>
      <w:pPr>
        <w:pStyle w:val="NormalWeb"/>
        <w:tabs>
          <w:tab w:val="clear" w:pos="720"/>
          <w:tab w:val="left" w:pos="3360" w:leader="none"/>
          <w:tab w:val="left" w:pos="9390" w:leader="none"/>
        </w:tabs>
        <w:spacing w:before="0" w:after="0"/>
        <w:ind w:left="3330" w:hanging="3330"/>
        <w:rPr>
          <w:rFonts w:ascii="Times New Roman" w:hAnsi="Times New Roman" w:cs="Times New Roman"/>
          <w:i/>
          <w:i/>
          <w:color w:val="000000"/>
        </w:rPr>
      </w:pPr>
      <w:r>
        <w:rPr>
          <w:rFonts w:cs="Times New Roman" w:ascii="Times New Roman" w:hAnsi="Times New Roman"/>
          <w:i/>
          <w:color w:val="000000"/>
        </w:rPr>
        <w:t>Variable</w:t>
        <w:tab/>
        <w:t>Description</w:t>
      </w:r>
    </w:p>
    <w:p>
      <w:pPr>
        <w:pStyle w:val="NormalWeb"/>
        <w:tabs>
          <w:tab w:val="clear" w:pos="720"/>
          <w:tab w:val="left" w:pos="3360" w:leader="none"/>
          <w:tab w:val="left" w:pos="9390" w:leader="none"/>
        </w:tabs>
        <w:spacing w:before="0" w:after="0"/>
        <w:ind w:left="3330" w:hanging="3330"/>
        <w:rPr>
          <w:rFonts w:ascii="Times New Roman" w:hAnsi="Times New Roman" w:cs="Times New Roman"/>
          <w:i/>
          <w:i/>
          <w:color w:val="000000"/>
        </w:rPr>
      </w:pPr>
      <w:r>
        <w:rPr>
          <w:rFonts w:cs="Times New Roman" w:ascii="Times New Roman" w:hAnsi="Times New Roman"/>
          <w:i/>
          <w:color w:val="000000"/>
        </w:rPr>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HTS8</w:t>
        <w:tab/>
        <w:t>8-digit HTS number (the legal tariff lin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YEAR</w:t>
        <w:tab/>
        <w:t>Year</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BRIEF_DESCRIPTION</w:t>
        <w:tab/>
        <w:t>Abbreviated product description</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 xml:space="preserve">QUANTITY_1_CODE </w:t>
        <w:tab/>
        <w:t>Abbreviation of first unit of quantity. Units of Quantity are described in Appendix B.</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QUANTITY_2_CODE</w:t>
        <w:tab/>
        <w:t>Abbreviation of second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WTO_BINDING_CODE</w:t>
        <w:tab/>
        <w:t>B=Bound U=Unbound</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FN_RATE_TYPE_CODE</w:t>
        <w:tab/>
        <w:t>Code for tariff calculation. See Equations below.</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FN_AVE</w:t>
        <w:tab/>
        <w:t>Estimated ad valorem equivalent of complete MFN rat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FN_AD_VAL_RATE</w:t>
        <w:tab/>
        <w:t>Ad valorem portion of the MFN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FN_SPECIFIC_RATE</w:t>
        <w:tab/>
        <w:t>Specific portion of the MFN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FN_OTHER_RATE</w:t>
        <w:tab/>
        <w:t>Additional portion of the MFN duty rate (.05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GSP_INDICATOR</w:t>
        <w:tab/>
        <w:t>A= regular GSP, A*= certain countries excluded from GSP, A+=GSP for imports from least-developed beneficiary countries (duty-free). A list of GSP eligible countries is contained in the file GSP.txt. A list of least-developed beneficiary countries is contained in GSP_LDBC.TXT</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GSP_CTRY_EXCLUDED</w:t>
        <w:tab/>
        <w:t>Code for country excluded from GSP for that item. See GSPEXCLU.TXT for an explanation of codes</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GSP_AVE</w:t>
        <w:tab/>
        <w:t>Estimated ad valorem equivalent of tariffs for countries eligible for GSP treatment</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APTA_INDICATOR</w:t>
        <w:tab/>
        <w:t>B= eligible for Automotive Products Trade Act (APTA) tariff preferences (duty-fre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IVIL_AIR_INDICATOR</w:t>
        <w:tab/>
        <w:t>C= eligible for tariff preferences under the Agreement on Trade in Civil Aircraft (duty-fre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NAFTA_CANADA_IND</w:t>
        <w:tab/>
        <w:t>CA=eligible for NAFTA_CANADA tariff preferences (duty-fre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ANADA_RATE_TYPE_CODE</w:t>
        <w:tab/>
        <w:t>Code for tariff calculation-- see beneath for equations</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ANADA_AVE</w:t>
        <w:tab/>
        <w:t>Estimated ad valorem equivalent of complete Canada rat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ANADA_AD_VAL_RATE</w:t>
        <w:tab/>
        <w:t>Ad valorem portion of the NAFTA-Canada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ANADA_SPECIFIC_RATE</w:t>
        <w:tab/>
        <w:t>Specific portion of the NAFTA-Canada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NAFTA_MEXICO_IND</w:t>
        <w:tab/>
        <w:t>MX= eligible for NAFTA_MEXICO tariff preferences</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EXICO_RATE_TYPE_CODE</w:t>
        <w:tab/>
        <w:t>Code for tariff calculation-- see beneath for equations</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EXICO_AVE</w:t>
        <w:tab/>
        <w:t>Estimated ad valorem equivalent of complete Mexico rat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EXICO_AD_VAL_RATE</w:t>
        <w:tab/>
        <w:t>Ad valorem portion of the NAFTA-Mexico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MEXICO_SPECIFIC_RATE</w:t>
        <w:tab/>
        <w:t>Specific portion of the NAFTA-Mexico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I_INDICATOR</w:t>
        <w:tab/>
        <w:t>E= eligible for Caribbean Basin Initiative (CBI) tariff preferences, E*= certain products OR certain countries excluded from CBI on this item. Countries eligible for CBI preferences are listed in the file CBI.txt. Some CBI countries also eligible for enhanced CBTPA preferences (below).</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I_AVE</w:t>
        <w:tab/>
        <w:t>Estimated ad valorem equivalent of complete CBI rat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I_AD_VAL_RATE</w:t>
        <w:tab/>
        <w:t>Ad valorem portion of the CBI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I_SPECIFIC_RATE</w:t>
        <w:tab/>
        <w:t>Specific portion of the CBI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AGOA_INDICATOR</w:t>
        <w:tab/>
        <w:t>D= eligible for African Growth and Opportunity Act (AGOA) tariff preferences (duty-free). Countries eligible for AGOA preferences are listed in the file AGOA.txt.</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TPA_INDICATOR</w:t>
        <w:tab/>
        <w:t>R= eligible for Caribbean Basin Trade Partnership Act (CBTPA) tariff preferences. Current beneficiary countries: Belize, Costa Rica, Dominican Republic, El Salvador, Guatemala, Guyana, Haiti, Honduras, Jamaica, Nicaragua, Panama</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TPA_AD_VAL_RATE</w:t>
        <w:tab/>
        <w:t>Ad valorem portion of the CBTPA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BTPA_SPECIFIC_RATE</w:t>
        <w:tab/>
        <w:t>Specific portion of the CBTPA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ISRAEL_FTA_INDICATOR</w:t>
        <w:tab/>
        <w:t>IL=eligible for Israel-United States Free Trade Agreement tariff preferenc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ISRAEL_AVE</w:t>
        <w:tab/>
        <w:t>Estimated ad valorem equivalent of complete Israel rat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ISRAEL_AD_VAL_RATE</w:t>
        <w:tab/>
        <w:t>Ad valorem portion of the Israel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ISRAEL_SPECIFIC_RATE</w:t>
        <w:tab/>
        <w:t>Specific portion of the Israel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ATPA_INDICATOR</w:t>
        <w:tab/>
        <w:t>J=eligible for Andean Trade Preference Act (ATPA) tariff preference, J*= certain products excluded. Applies to products originating in Bolivia, Colombia, Ecuador and Peru</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ATPA_AVE</w:t>
        <w:tab/>
        <w:t>Estimated ad valorem equivalent of complete ATPA rat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ATPA_AD_VAL_RATE</w:t>
        <w:tab/>
        <w:t>Ad valorem portion of the ATPA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ATPA_SPECIFIC_RATE</w:t>
        <w:tab/>
        <w:t>Specific portion of the ATPA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PHARMACEUTICAL_IND</w:t>
        <w:tab/>
        <w:t>K=eligible for tariff preferences under the Agreement on Trade in Pharmaceutical Products (duty-fre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DYES_INDICATOR</w:t>
        <w:tab/>
        <w:t>L=eligible for tariff preferences under the Uruguay Round concessions on Intermediate Chemicals for Dyes (duty-free)</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OL2_RATE_TYPE_CODE</w:t>
        <w:tab/>
        <w:t>Code for Column 2 tariff calculation-- see beneath for equations</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OL2_AVE</w:t>
        <w:tab/>
        <w:t>Estimated ad valorem equivalent of complete Column 2 rate. Countries subjected to Column 2 tariffs are listed in the file Column2.txt</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OL2_AD_VAL_RATE</w:t>
        <w:tab/>
        <w:t>Ad valorem portion of the Column 2 duty rate (.05 = 5%)</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OL2_SPECIFIC_RATE</w:t>
        <w:tab/>
        <w:t>Specific portion of the Column 2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COL2_OTHER_RATE</w:t>
        <w:tab/>
        <w:t>Additional portion of the Column 2 duty rate (.05 = $.05 per unit of quantity)</w:t>
      </w:r>
    </w:p>
    <w:p>
      <w:pPr>
        <w:pStyle w:val="NormalWeb"/>
        <w:tabs>
          <w:tab w:val="clear" w:pos="720"/>
          <w:tab w:val="left" w:pos="3360" w:leader="none"/>
          <w:tab w:val="left" w:pos="9390" w:leader="none"/>
        </w:tabs>
        <w:spacing w:before="0" w:after="0"/>
        <w:ind w:left="3330" w:hanging="3330"/>
        <w:rPr>
          <w:rFonts w:ascii="Times New Roman" w:hAnsi="Times New Roman" w:cs="Times New Roman"/>
          <w:color w:val="000000"/>
        </w:rPr>
      </w:pPr>
      <w:r>
        <w:rPr>
          <w:rFonts w:cs="Times New Roman" w:ascii="Times New Roman" w:hAnsi="Times New Roman"/>
          <w:color w:val="000000"/>
        </w:rPr>
        <w:t>BEGIN_EFFECT_DATE</w:t>
        <w:tab/>
        <w:t>Beginning effective date for every element shown for this item</w:t>
      </w:r>
    </w:p>
    <w:p>
      <w:pPr>
        <w:pStyle w:val="Normal"/>
        <w:tabs>
          <w:tab w:val="clear" w:pos="720"/>
          <w:tab w:val="left" w:pos="3360" w:leader="none"/>
          <w:tab w:val="left" w:pos="9390" w:leader="none"/>
        </w:tabs>
        <w:ind w:left="3330" w:hanging="3330"/>
        <w:rPr>
          <w:rFonts w:eastAsia="Arial Unicode MS"/>
        </w:rPr>
      </w:pPr>
      <w:r>
        <w:rPr/>
        <w:t>END_EFFECTIVE_DATE</w:t>
      </w:r>
      <w:r>
        <w:rPr>
          <w:rFonts w:eastAsia="Arial Unicode MS"/>
        </w:rPr>
        <w:tab/>
      </w:r>
      <w:r>
        <w:rPr/>
        <w:t>Ending effective date for at least one element for this item. There is a new "beginning effective date" whenever a data element for an HTS tariff item is changed. Ending effective dates of 12/31/2100 are tariff items that as of 2001 are not expected to change in the foreseeable future.</w:t>
      </w:r>
    </w:p>
    <w:p>
      <w:pPr>
        <w:pStyle w:val="Normal"/>
        <w:tabs>
          <w:tab w:val="clear" w:pos="720"/>
          <w:tab w:val="left" w:pos="3360" w:leader="none"/>
          <w:tab w:val="left" w:pos="9390" w:leader="none"/>
        </w:tabs>
        <w:ind w:left="3330" w:hanging="3330"/>
        <w:rPr/>
      </w:pPr>
      <w:r>
        <w:rPr/>
        <w:t>UNITVALUE</w:t>
      </w:r>
      <w:r>
        <w:rPr>
          <w:rFonts w:eastAsia="Arial Unicode MS"/>
        </w:rPr>
        <w:tab/>
      </w:r>
      <w:r>
        <w:rPr/>
        <w:t>Customs value of imports divided the number of Quantity_1 units imported into the country</w:t>
      </w:r>
    </w:p>
    <w:p>
      <w:pPr>
        <w:pStyle w:val="Normal"/>
        <w:rPr/>
      </w:pPr>
      <w:r>
        <w:rPr/>
      </w:r>
    </w:p>
    <w:p>
      <w:pPr>
        <w:pStyle w:val="NormalWeb"/>
        <w:rPr>
          <w:rFonts w:ascii="Times New Roman" w:hAnsi="Times New Roman" w:cs="Times New Roman"/>
          <w:b/>
          <w:b/>
          <w:bCs/>
          <w:i/>
          <w:i/>
          <w:iCs/>
          <w:color w:val="000000"/>
        </w:rPr>
      </w:pPr>
      <w:r>
        <w:rPr>
          <w:rFonts w:cs="Times New Roman" w:ascii="Times New Roman" w:hAnsi="Times New Roman"/>
          <w:b/>
          <w:bCs/>
          <w:i/>
          <w:iCs/>
          <w:color w:val="000000"/>
        </w:rPr>
        <w:t>Tariff Computation Codes:</w:t>
      </w:r>
    </w:p>
    <w:p>
      <w:pPr>
        <w:pStyle w:val="NormalWeb"/>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br/>
        <w:t>In each of the following formulas, “Q1” indicates quantity of 1st unit of measure and “Q2” indicates quantity of 2nd unit of measure</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Duty Code</w:t>
        <w:tab/>
        <w:t>Duty Equation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0</w:t>
        <w:tab/>
        <w:t>0.00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1</w:t>
        <w:tab/>
        <w:t>Specific rate*Q1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2</w:t>
        <w:tab/>
        <w:t>Specific rate*Q2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3</w:t>
        <w:tab/>
        <w:t>(Specific rate*Q1) + ("Other" rate*Q2)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4</w:t>
        <w:tab/>
        <w:t>(Specific rate*Q1) + (Ad Valorem rate*Value)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5</w:t>
        <w:tab/>
        <w:t>(Specific rate*Q2) + (Ad Valorem rate*Value)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6</w:t>
        <w:tab/>
        <w:t>(Specific rate*Q1) + ("Other" rate*Q2) + (Ad Valorem rate*Value)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7</w:t>
        <w:tab/>
        <w:t>Ad Valorem rate*Value </w:t>
      </w:r>
    </w:p>
    <w:p>
      <w:pPr>
        <w:pStyle w:val="NormalWeb"/>
        <w:tabs>
          <w:tab w:val="clear" w:pos="720"/>
          <w:tab w:val="left" w:pos="1440" w:leader="none"/>
          <w:tab w:val="left" w:pos="7631" w:leader="none"/>
        </w:tabs>
        <w:spacing w:before="0" w:after="0"/>
        <w:rPr>
          <w:rFonts w:ascii="Times New Roman" w:hAnsi="Times New Roman" w:cs="Times New Roman"/>
          <w:color w:val="000000"/>
        </w:rPr>
      </w:pPr>
      <w:r>
        <w:rPr>
          <w:rFonts w:cs="Times New Roman" w:ascii="Times New Roman" w:hAnsi="Times New Roman"/>
          <w:color w:val="000000"/>
        </w:rPr>
        <w:t>9</w:t>
        <w:tab/>
        <w:t>Ad Valorem rate*Derived Duty. Refer to HTS for duty computation.</w:t>
      </w:r>
    </w:p>
    <w:p>
      <w:pPr>
        <w:pStyle w:val="Normal"/>
        <w:rPr>
          <w:rFonts w:ascii="Times New Roman" w:hAnsi="Times New Roman" w:cs="Times New Roman"/>
          <w:color w:val="000000"/>
        </w:rPr>
      </w:pPr>
      <w:r>
        <w:rPr>
          <w:rFonts w:cs="Times New Roman"/>
          <w:color w:val="000000"/>
        </w:rPr>
      </w:r>
    </w:p>
    <w:p>
      <w:pPr>
        <w:pStyle w:val="Heading3"/>
        <w:autoSpaceDE w:val="false"/>
        <w:spacing w:before="0" w:after="0"/>
        <w:rPr/>
      </w:pPr>
      <w:r>
        <w:rPr>
          <w:i/>
          <w:iCs/>
        </w:rPr>
        <w:t>Record Layout USTARxx.ASC (AVAILABLE IN THE LARGER DATABASE):</w:t>
      </w:r>
    </w:p>
    <w:p>
      <w:pPr>
        <w:pStyle w:val="Normal"/>
        <w:rPr>
          <w:i/>
          <w:i/>
          <w:iCs/>
        </w:rPr>
      </w:pPr>
      <w:r>
        <w:rPr>
          <w:i/>
          <w:iCs/>
        </w:rPr>
      </w:r>
    </w:p>
    <w:p>
      <w:pPr>
        <w:pStyle w:val="Normal"/>
        <w:rPr/>
      </w:pPr>
      <w:r>
        <w:rPr/>
        <w:t>The ASCII files USTAR89.ASC to USTAR01.ASC include the following variables:</w:t>
      </w:r>
    </w:p>
    <w:p>
      <w:pPr>
        <w:pStyle w:val="Normal"/>
        <w:rPr/>
      </w:pPr>
      <w:r>
        <w:rPr/>
      </w:r>
    </w:p>
    <w:p>
      <w:pPr>
        <w:pStyle w:val="Normal"/>
        <w:rPr/>
      </w:pPr>
      <w:r>
        <w:rPr/>
        <w:t>columns 1-10</w:t>
        <w:tab/>
        <w:t xml:space="preserve">    </w:t>
        <w:tab/>
        <w:t>-  8-digit Harmonized System (HS) number</w:t>
      </w:r>
    </w:p>
    <w:p>
      <w:pPr>
        <w:pStyle w:val="Normal"/>
        <w:rPr/>
      </w:pPr>
      <w:r>
        <w:rPr/>
        <w:t xml:space="preserve">columns 11-20   </w:t>
        <w:tab/>
        <w:t>-  Country code</w:t>
      </w:r>
    </w:p>
    <w:p>
      <w:pPr>
        <w:pStyle w:val="Normal"/>
        <w:rPr/>
      </w:pPr>
      <w:r>
        <w:rPr/>
        <w:t xml:space="preserve">                    </w:t>
      </w:r>
      <w:r>
        <w:rPr/>
        <w:tab/>
        <w:tab/>
        <w:t xml:space="preserve">   United Nations codes are used</w:t>
      </w:r>
    </w:p>
    <w:p>
      <w:pPr>
        <w:pStyle w:val="Normal"/>
        <w:rPr/>
      </w:pPr>
      <w:r>
        <w:rPr/>
        <w:t xml:space="preserve">columns 21-31   </w:t>
        <w:tab/>
        <w:t>-  Country name</w:t>
      </w:r>
    </w:p>
    <w:p>
      <w:pPr>
        <w:pStyle w:val="Normal"/>
        <w:rPr/>
      </w:pPr>
      <w:r>
        <w:rPr/>
        <w:t xml:space="preserve">columns 32-41   </w:t>
        <w:tab/>
        <w:t>-  Estimated Ad Valorem Equivalent tariff</w:t>
      </w:r>
    </w:p>
    <w:p>
      <w:pPr>
        <w:pStyle w:val="Normal"/>
        <w:rPr/>
      </w:pPr>
      <w:r>
        <w:rPr/>
      </w:r>
    </w:p>
    <w:p>
      <w:pPr>
        <w:pStyle w:val="Normal"/>
        <w:rPr/>
      </w:pPr>
      <w:r>
        <w:rPr>
          <w:b/>
          <w:bCs/>
          <w:i/>
          <w:iCs/>
        </w:rPr>
        <w:t>Size:</w:t>
      </w:r>
      <w:r>
        <w:rPr/>
        <w:t xml:space="preserve"> Each file is between 57MB and 116MB.</w:t>
      </w:r>
    </w:p>
    <w:p>
      <w:pPr>
        <w:pStyle w:val="Heading3"/>
        <w:autoSpaceDE w:val="false"/>
        <w:spacing w:before="0" w:after="0"/>
        <w:rPr>
          <w:b w:val="false"/>
          <w:b w:val="false"/>
          <w:bCs/>
          <w:i/>
          <w:i/>
          <w:iCs/>
        </w:rPr>
      </w:pPr>
      <w:r>
        <w:rPr>
          <w:b w:val="false"/>
          <w:bCs/>
          <w:i/>
          <w:iCs/>
        </w:rPr>
      </w:r>
    </w:p>
    <w:p>
      <w:pPr>
        <w:pStyle w:val="Heading3"/>
        <w:autoSpaceDE w:val="false"/>
        <w:spacing w:before="0" w:after="0"/>
        <w:rPr>
          <w:bCs/>
          <w:i/>
          <w:i/>
          <w:iCs/>
        </w:rPr>
      </w:pPr>
      <w:r>
        <w:rPr>
          <w:bCs/>
          <w:i/>
          <w:iCs/>
        </w:rPr>
        <w:t>Sources</w:t>
      </w:r>
    </w:p>
    <w:p>
      <w:pPr>
        <w:pStyle w:val="Normal"/>
        <w:autoSpaceDE w:val="false"/>
        <w:rPr/>
      </w:pPr>
      <w:r>
        <w:rPr/>
        <w:t xml:space="preserve">Files from 1997 onwards have been sourced directly from the USITC at </w:t>
      </w:r>
      <w:hyperlink r:id="rId2">
        <w:r>
          <w:rPr>
            <w:rStyle w:val="InternetLink"/>
          </w:rPr>
          <w:t>www.usitc.gov</w:t>
        </w:r>
      </w:hyperlink>
      <w:r>
        <w:rPr/>
        <w:t>. The main modification has been the calculation of Ad Valorem Equivalent (AVE) tariffs under a number of import programs using observed unit import values also sourced from the USITC. Files prior to 1997 have been extracted from WordPerfect files of the HTS that were at one time, but are no longer, posted on the USITC’s website. The major additional change that had to be made to these was for the 1994 file, which did not include tariff preferences for Mexican goods under NAFTA because NAFTA had not been approved when the first edition of the1994 HTS was written. This information was inferred from the NAFTA staging categories kindly provided by Antoni Estevadeordal of the Inter-American Development Bank.</w:t>
      </w:r>
    </w:p>
    <w:p>
      <w:pPr>
        <w:pStyle w:val="Normal"/>
        <w:autoSpaceDE w:val="false"/>
        <w:rPr/>
      </w:pPr>
      <w:r>
        <w:rPr/>
      </w:r>
    </w:p>
    <w:p>
      <w:pPr>
        <w:pStyle w:val="Heading6"/>
        <w:rPr/>
      </w:pPr>
      <w:r>
        <w:rPr/>
        <w:t>Missing Values</w:t>
      </w:r>
    </w:p>
    <w:p>
      <w:pPr>
        <w:pStyle w:val="Normal"/>
        <w:rPr/>
      </w:pPr>
      <w:r>
        <w:rPr/>
      </w:r>
    </w:p>
    <w:p>
      <w:pPr>
        <w:pStyle w:val="Normal"/>
        <w:rPr/>
      </w:pPr>
      <w:r>
        <w:rPr/>
        <w:t>Missing values occur where there is a specific tariff, but no observable unit price in that year to enable estimation of the AVE tariff. Missing Values are coded “.”.</w:t>
      </w:r>
    </w:p>
    <w:p>
      <w:pPr>
        <w:pStyle w:val="Normal"/>
        <w:rPr/>
      </w:pPr>
      <w:r>
        <w:rPr/>
      </w:r>
    </w:p>
    <w:p>
      <w:pPr>
        <w:pStyle w:val="Heading6"/>
        <w:rPr/>
      </w:pPr>
      <w:r>
        <w:rPr/>
        <w:t>Related Files</w:t>
      </w:r>
    </w:p>
    <w:p>
      <w:pPr>
        <w:pStyle w:val="Normal"/>
        <w:rPr/>
      </w:pPr>
      <w:r>
        <w:rPr/>
      </w:r>
    </w:p>
    <w:p>
      <w:pPr>
        <w:pStyle w:val="Normal"/>
        <w:rPr/>
      </w:pPr>
      <w:r>
        <w:rPr/>
        <w:t>GSP.TXT</w:t>
        <w:tab/>
        <w:tab/>
        <w:t>List of countries eligible for regular GSP benefits</w:t>
      </w:r>
    </w:p>
    <w:p>
      <w:pPr>
        <w:pStyle w:val="Normal"/>
        <w:rPr/>
      </w:pPr>
      <w:r>
        <w:rPr/>
        <w:t>GSP_LDBC.TXT</w:t>
        <w:tab/>
        <w:t>List of least-developed beneficiary countries</w:t>
      </w:r>
    </w:p>
    <w:p>
      <w:pPr>
        <w:pStyle w:val="Normal"/>
        <w:rPr/>
      </w:pPr>
      <w:r>
        <w:rPr/>
        <w:t>GSPEXCLU.TXT</w:t>
        <w:tab/>
        <w:t>Country codes for GSP Exclusions</w:t>
      </w:r>
    </w:p>
    <w:p>
      <w:pPr>
        <w:pStyle w:val="Normal"/>
        <w:rPr/>
      </w:pPr>
      <w:r>
        <w:rPr/>
        <w:t>CBI.TXT</w:t>
        <w:tab/>
        <w:tab/>
        <w:t>List of countries eligible for CBI benefits</w:t>
      </w:r>
    </w:p>
    <w:p>
      <w:pPr>
        <w:pStyle w:val="Normal"/>
        <w:rPr/>
      </w:pPr>
      <w:r>
        <w:rPr/>
        <w:t>AGOA.TXT</w:t>
        <w:tab/>
        <w:tab/>
        <w:t>List of countries eligible for AGOA benefits</w:t>
      </w:r>
    </w:p>
    <w:p>
      <w:pPr>
        <w:pStyle w:val="Normal"/>
        <w:rPr/>
      </w:pPr>
      <w:r>
        <w:rPr/>
        <w:t>COLUMN2.TXT</w:t>
        <w:tab/>
        <w:t>List of countries subjected to Column2 tariff rates</w:t>
      </w:r>
    </w:p>
    <w:p>
      <w:pPr>
        <w:pStyle w:val="Normal"/>
        <w:rPr/>
      </w:pPr>
      <w:r>
        <w:rPr/>
        <w:t>TAR_PROG.TXT</w:t>
        <w:tab/>
        <w:t>Summary of applicable tariff program for each countr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pdates, including the 2002 HTS, are available at </w:t>
      </w:r>
      <w:hyperlink r:id="rId1">
        <w:r>
          <w:rPr>
            <w:rStyle w:val="InternetLink"/>
          </w:rPr>
          <w:t>http://reportweb.usitc.gov/tariff/tariff_form.j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20" w:after="120"/>
      <w:outlineLvl w:val="0"/>
    </w:pPr>
    <w:rPr>
      <w:b/>
      <w:kern w:val="2"/>
      <w:szCs w:val="20"/>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paragraph" w:styleId="Heading5">
    <w:name w:val="Heading 5"/>
    <w:basedOn w:val="Normal"/>
    <w:next w:val="Normal"/>
    <w:qFormat/>
    <w:pPr>
      <w:keepNext w:val="true"/>
      <w:numPr>
        <w:ilvl w:val="4"/>
        <w:numId w:val="1"/>
      </w:numPr>
      <w:ind w:left="720" w:hanging="720"/>
      <w:outlineLvl w:val="4"/>
    </w:pPr>
    <w:rPr>
      <w:b/>
      <w:bCs/>
      <w:szCs w:val="20"/>
    </w:rPr>
  </w:style>
  <w:style w:type="paragraph" w:styleId="Heading6">
    <w:name w:val="Heading 6"/>
    <w:basedOn w:val="Normal"/>
    <w:next w:val="Normal"/>
    <w:qFormat/>
    <w:pPr>
      <w:keepNext w:val="true"/>
      <w:numPr>
        <w:ilvl w:val="5"/>
        <w:numId w:val="1"/>
      </w:numPr>
      <w:outlineLvl w:val="5"/>
    </w:pPr>
    <w:rPr>
      <w:b/>
      <w:bCs/>
      <w:i/>
      <w:i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FF"/>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itc.gov/"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portweb.usitc.gov/tariff/tariff_form.jsp"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52:00Z</dcterms:created>
  <dc:creator>John Romalis</dc:creator>
  <dc:description/>
  <dc:language>en-US</dc:language>
  <cp:lastModifiedBy> </cp:lastModifiedBy>
  <dcterms:modified xsi:type="dcterms:W3CDTF">2003-10-10T13:41:00Z</dcterms:modified>
  <cp:revision>2</cp:revision>
  <dc:subject/>
  <dc:title>U</dc:title>
</cp:coreProperties>
</file>